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1430031780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1347038879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735895821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211372543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1721719651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